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-342900</wp:posOffset>
            </wp:positionV>
            <wp:extent cx="1266825" cy="10287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OWN OF HOPE MILL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EMPLOYMENT OPENING</w:t>
        <w:tab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anuary 5, 2011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The Town of Hope Mills is accepting applications for Gym/Field Supervisor positions in the Parks &amp; Recreation Department.  These positions are seasonal, part-time, and do not involve benefits and will be filled as vacancies occur.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ssential Duties and Responsibilities: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re-game and post-game maintenance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Supervision of designated site (including bathrooms, bleachers, parking areas, and team benches) including staff and games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rovide all necessary equipment to scorekeeper and timekeeper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Supply the Game Officials with necessary equipment for play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Black" w:hAnsi="Arial Black"/>
          <w:sz w:val="20"/>
          <w:szCs w:val="20"/>
        </w:rPr>
        <w:t>Responsibility for site set up and break down including inspection of playing area at all times to ensure it is safe for competition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Responsibility for completion and accuracy of the Daily Program Record and all other necessary paperwork and to report scores to appropriate designated official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Other duties as assigned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ducation and Experience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osition requires ability to read and write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Ability to supervise the site and staff;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Knowledge of the rules of the assigned leagu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Knowledge of keeping a scorebook and operating a scoreboard and game clock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bility to communicate positively and effectively with the public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Must be available evenings and weekends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Negative drug scree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Acceptable Background check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Salary:  $10.00 per hour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 Black" w:ascii="Arial Black" w:hAnsi="Arial Black"/>
          <w:sz w:val="20"/>
          <w:szCs w:val="20"/>
        </w:rPr>
        <w:t>Apply at Town Hall, 5770 Rockfish Road, Hope Mills, NC 28348.  EOE.  A Town of Hope Mills employment application must be submitted for consideration for this position. www.townofhopemills.com.</w:t>
      </w:r>
      <w:r>
        <w:rPr>
          <w:rFonts w:cs="Arial" w:ascii="Arial Black" w:hAnsi="Arial Black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4:00Z</dcterms:created>
  <dc:creator> Kimberly A. Lockamy</dc:creator>
  <dc:description/>
  <cp:keywords/>
  <dc:language>en-US</dc:language>
  <cp:lastModifiedBy> Kimberly A. Lockamy</cp:lastModifiedBy>
  <cp:lastPrinted>2010-01-06T14:53:00Z</cp:lastPrinted>
  <dcterms:modified xsi:type="dcterms:W3CDTF">2011-01-05T16:13:00Z</dcterms:modified>
  <cp:revision>5</cp:revision>
  <dc:subject/>
  <dc:title>                           </dc:title>
</cp:coreProperties>
</file>