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-342900</wp:posOffset>
            </wp:positionV>
            <wp:extent cx="1266825" cy="10287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OWN OF HOPE MILL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EMPLOYMENT OPENING</w:t>
        <w:tab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ebruary 29, 2012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The Town of Hope Mills is currently seeking qualified applicants to fill a Recreation Leader position in the Parks &amp; Recreation Department.  This position is part-time and does not involve benefits.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  <w:t>Essential Duties and Responsibilities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Field, gym, Recreation Center, and Senior Center program supervision (i.e.: baseball, softball, basketball, football, soccer, leisure center activities, computers, open play, other activities as required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Set-up, break down, and clean up at center when necessary for programs and events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Enforce schedules and rules in recreation center, senior center, and all park area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Immediate notification to supervisor upon injury, dispute, controversy or inappropriate behavior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Open and close recreation facilities in absence of full time staff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Collection and receipt of money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Other duties as assigned;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  <w:t>Education and Experience: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High School Diploma or equivalent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Black" w:hAnsi="Arial Black"/>
          <w:sz w:val="20"/>
          <w:szCs w:val="20"/>
        </w:rPr>
        <w:t>Experience in community, senior, or group recreation preferred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Black" w:hAnsi="Arial Black"/>
          <w:sz w:val="20"/>
          <w:szCs w:val="20"/>
        </w:rPr>
        <w:t>Acceptable background check;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Part- Time Hours with no guarantee of a minimum number of hours per week.  These positions may be assigned to the Recreation Center and/or the Senior Center.  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Salary:  $7.50 per hour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  <w:sz w:val="20"/>
          <w:szCs w:val="20"/>
        </w:rPr>
        <w:t>Position may close to applications at any time with or without notice.  Apply at Town Hall, 5770 Rockfish Road, Hope Mills, NC 28348.  EOE.  A Town of Hope Mills employment application must be submitted for consideration for this posi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37:00Z</dcterms:created>
  <dc:creator> Kimberly A. Lockamy</dc:creator>
  <dc:description/>
  <cp:keywords/>
  <dc:language>en-US</dc:language>
  <cp:lastModifiedBy>jim</cp:lastModifiedBy>
  <cp:lastPrinted>2009-09-01T09:42:00Z</cp:lastPrinted>
  <dcterms:modified xsi:type="dcterms:W3CDTF">2012-02-29T13:37:00Z</dcterms:modified>
  <cp:revision>3</cp:revision>
  <dc:subject/>
  <dc:title>                           </dc:title>
</cp:coreProperties>
</file>