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-114300</wp:posOffset>
            </wp:positionV>
            <wp:extent cx="1082040" cy="9144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1828800</wp:posOffset>
            </wp:positionV>
            <wp:extent cx="2286000" cy="171450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00900</wp:posOffset>
            </wp:positionH>
            <wp:positionV relativeFrom="paragraph">
              <wp:posOffset>1828800</wp:posOffset>
            </wp:positionV>
            <wp:extent cx="2286000" cy="1714500"/>
            <wp:effectExtent l="0" t="0" r="0" b="0"/>
            <wp:wrapNone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TOWN OF HOPE MILL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770 ROCKFISH ROAD, HOPE MILLS, NORTH CAROLINA 28348-184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PHONE (910) 426-4100</w:t>
        <w:tab/>
        <w:t>FAX (910) 424-4902</w:t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www.townofhopemill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FOR ZONING PERMIT</w:t>
      </w:r>
    </w:p>
    <w:p>
      <w:pPr>
        <w:pStyle w:val="Normal"/>
        <w:rPr/>
      </w:pPr>
      <w:r>
        <w:rPr>
          <w:b/>
          <w:sz w:val="20"/>
          <w:szCs w:val="20"/>
        </w:rPr>
        <w:t>Project Location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420"/>
        <w:gridCol w:w="1326"/>
        <w:gridCol w:w="2682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ET AND LOC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SUBDIVISI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LOT #                           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PARCEL #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>Contractor</w:t>
      </w:r>
      <w:r>
        <w:rPr/>
        <w:t>:</w:t>
      </w:r>
      <w:r>
        <w:rPr>
          <w:sz w:val="20"/>
          <w:szCs w:val="20"/>
        </w:rPr>
        <w:t xml:space="preserve"> _______________________________________________  </w:t>
        <w:tab/>
        <w:t xml:space="preserve">     Telephone: 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ddress: _________________________________________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</w:rPr>
        <w:t>Property Owner/ Lessee:</w:t>
      </w:r>
      <w:r>
        <w:rPr>
          <w:sz w:val="20"/>
          <w:szCs w:val="20"/>
        </w:rPr>
        <w:t xml:space="preserve">  ____________________________________________</w:t>
        <w:tab/>
        <w:t>Telephone: 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dress: 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Business Name: __________________________________________________________________________________________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URPOSE  OF STRUCTURE, SIGN, ADDITION, AND/OR SPECIAL EVENTS:</w:t>
      </w:r>
      <w:r>
        <w:rPr/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GNATURE OF APPLICANT: ____________________________ DATE:   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_________________________________ Office Use Only 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>
          <w:b/>
          <w:color w:val="C00000"/>
          <w:sz w:val="18"/>
          <w:szCs w:val="18"/>
        </w:rPr>
        <w:t xml:space="preserve"> </w:t>
      </w:r>
      <w:r>
        <w:rPr>
          <w:b/>
          <w:sz w:val="18"/>
          <w:szCs w:val="18"/>
        </w:rPr>
        <w:t>ZONING DISTRICT: 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is application has been                 _______________Approved                        ____________________Denie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son for Denial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ark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pon approval this certifies that the Building and/or proposed use at the above location complies with the Zoning                                               Ordinance of Hope Mills, North Carolin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oning Officer Signature___________________________           Date: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e: _________________________                                    Permit Number: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townofhopemill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9:51:00Z</dcterms:created>
  <dc:creator>.</dc:creator>
  <dc:description/>
  <cp:keywords/>
  <dc:language>en-US</dc:language>
  <cp:lastModifiedBy>jim</cp:lastModifiedBy>
  <cp:lastPrinted>2011-08-16T15:36:00Z</cp:lastPrinted>
  <dcterms:modified xsi:type="dcterms:W3CDTF">2011-08-16T19:51:00Z</dcterms:modified>
  <cp:revision>2</cp:revision>
  <dc:subject/>
  <dc:title>APPLICATION FOR SIGN PERMIT</dc:title>
</cp:coreProperties>
</file>