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 yard sale shall be conducted unless and until the individuals desiring to conduct the sale shall obtain a permit from the Inspection Department.  Members of more than one residence may join in obtaining a permit for a yard sale to be conducted at the residence of one of the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ermit shall set forth and restrict the time and location of such yard sale.  </w:t>
      </w:r>
      <w:r>
        <w:rPr>
          <w:b/>
          <w:i/>
        </w:rPr>
        <w:t>No more than six permits for two consecutive days only may be issued to one residence or family household</w:t>
      </w:r>
      <w:r>
        <w:rPr/>
        <w:t xml:space="preserve"> </w:t>
      </w:r>
      <w:r>
        <w:rPr>
          <w:b/>
          <w:i/>
        </w:rPr>
        <w:t>during any calendar year</w:t>
      </w:r>
      <w:r>
        <w:rPr>
          <w:b/>
        </w:rPr>
        <w:t xml:space="preserve">.    </w:t>
      </w:r>
      <w:r>
        <w:rPr>
          <w:b/>
          <w:i/>
        </w:rPr>
        <w:t xml:space="preserve">The permit fee for the first yard sale will be $10.00.  The next five permit fees will be $15.00. </w:t>
      </w:r>
      <w:r>
        <w:rPr/>
        <w:t xml:space="preserve"> If members of more than one residence join in requesting a permit, then that permit shall be considered as having been issued for each and all of the resid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rsonal Property</w:t>
      </w:r>
      <w:r>
        <w:rPr/>
        <w:t xml:space="preserve"> offered for sale may be displayed with the residence.  No personal property offered for sale at a yard sale shall be displayed in any public right-of-way.  However, A vehicle offered for sale may be displayed on a permanently constructed driveway within such front or side yards.  Penalty, new section 115.9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gns permitted</w:t>
      </w:r>
      <w:r>
        <w:rPr/>
        <w:t>:   Only the following specified signs may be displayed in relation to a pending yard sale.  Only four (4) permitted signs, 14 inches by 22 inches each, will be approved and provided by the Town.  Only these four signs shall be display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rectional signs</w:t>
      </w:r>
      <w:r>
        <w:rPr/>
        <w:t xml:space="preserve">:  The printed arrows on the four provided signs shall be cut off to use as directional signs.  These will be the only permitted signs to be displayed.  </w:t>
      </w:r>
      <w:r>
        <w:rPr>
          <w:b/>
        </w:rPr>
        <w:t>It shall be unlawful to post directional signs on telephone poles, street sign posts, and traffic sign posts.  Failure to comply with this will result in a $50.00 fine.</w:t>
        <w:tab/>
        <w:tab/>
        <w:t>______________________ Applicant’s Init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Time limitations:  </w:t>
      </w:r>
      <w:r>
        <w:rPr/>
        <w:t>No sign or other form of advertisement shall be exhibited for more than on day prior to the day the sale is to comm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Removal of signs:  </w:t>
      </w:r>
      <w:r>
        <w:rPr/>
        <w:t>Signs must be removed at the close of the yard sale activities or by the end of daylight, whichever comes fir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permit may be refused or revoked if the application submitted contains any false or misleading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yard sale permit must be posted on the premises in a conspicuous place so as to be seen by the public and the polic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</w:t>
        <w:tab/>
        <w:tab/>
        <w:t xml:space="preserve">         _____________________________ </w:t>
      </w:r>
    </w:p>
    <w:p>
      <w:pPr>
        <w:pStyle w:val="Normal"/>
        <w:rPr/>
      </w:pPr>
      <w:r>
        <w:rPr/>
        <w:t xml:space="preserve">                         </w:t>
      </w:r>
      <w:r>
        <w:rPr/>
        <w:t>Signature of Applicant</w:t>
        <w:tab/>
        <w:tab/>
        <w:tab/>
        <w:tab/>
        <w:tab/>
        <w:t xml:space="preserve">                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-114300</wp:posOffset>
            </wp:positionV>
            <wp:extent cx="1082040" cy="9144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0900</wp:posOffset>
            </wp:positionH>
            <wp:positionV relativeFrom="paragraph">
              <wp:posOffset>1828800</wp:posOffset>
            </wp:positionV>
            <wp:extent cx="2286000" cy="171450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00900</wp:posOffset>
            </wp:positionH>
            <wp:positionV relativeFrom="paragraph">
              <wp:posOffset>1828800</wp:posOffset>
            </wp:positionV>
            <wp:extent cx="2286000" cy="1714500"/>
            <wp:effectExtent l="0" t="0" r="0" b="0"/>
            <wp:wrapNone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TOWN OF HOPE MILL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770 ROCKFISH ROAD, HOPE MILLS, NORTH CAROLINA 28348-184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PHONE (910) 426-4100</w:t>
        <w:tab/>
        <w:t>FAX (910) 424-4902</w:t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www.townofhopemill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FOR YARD SALE PERM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  <w:sz w:val="28"/>
          <w:szCs w:val="28"/>
        </w:rPr>
        <w:t>Applicant inform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 __________________________________</w:t>
        <w:tab/>
        <w:t xml:space="preserve">Telephone Number: 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dress: 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(s) of sale: 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6816090" cy="11620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1162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ale Locat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ress 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division ______________________________________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6.7pt;height:91.5pt;mso-wrap-distance-left:9.05pt;mso-wrap-distance-right:9.05pt;mso-wrap-distance-top:0pt;mso-wrap-distance-bottom:0pt;margin-top:-0.45pt;mso-position-vertical-relative:text;margin-left:-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ale Locat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ress ______________________________________________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division 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and address of other person(s) conducting sal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21355</wp:posOffset>
                      </wp:positionH>
                      <wp:positionV relativeFrom="paragraph">
                        <wp:posOffset>-41681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-328.2pt" to="253.65pt,-32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Name                                                                                 Address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mit Fee: _______________________________</w:t>
        <w:tab/>
        <w:tab/>
        <w:tab/>
        <w:t>Permit # 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</w:t>
        <w:tab/>
        <w:tab/>
        <w:tab/>
        <w:tab/>
        <w:t>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Signature of Applicant</w:t>
        <w:tab/>
        <w:tab/>
        <w:tab/>
        <w:tab/>
        <w:tab/>
        <w:tab/>
        <w:tab/>
        <w:t xml:space="preserve">    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Cash or checks made payable to the Town of Hope Mills</w:t>
      </w:r>
    </w:p>
    <w:sectPr>
      <w:type w:val="nextPage"/>
      <w:pgSz w:w="12240" w:h="15840"/>
      <w:pgMar w:left="864" w:right="864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townofhopemill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11:00Z</dcterms:created>
  <dc:creator>.</dc:creator>
  <dc:description/>
  <cp:keywords/>
  <dc:language>en-US</dc:language>
  <cp:lastModifiedBy>.</cp:lastModifiedBy>
  <cp:lastPrinted>2010-02-04T11:27:00Z</cp:lastPrinted>
  <dcterms:modified xsi:type="dcterms:W3CDTF">2010-02-04T16:29:00Z</dcterms:modified>
  <cp:revision>4</cp:revision>
  <dc:subject/>
  <dc:title>No yard sale shall be conducted unless and until the individuals desiring to conduct the sale shall obtain a permit from the Inspection Department</dc:title>
</cp:coreProperties>
</file>